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Notes on Rtwo Desig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1495" cy="387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387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Bumper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e bumper relies on live springs. Their collective stiffness constant has been tuned on the order of 200 N/m, so that 1N will depress the spring approximately 5mm. Spring orientation angle, spring thickness, serpentine geometry, and spring height were varied to achieve the correct stiffnes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Injection Mol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eral design changes were made to achieve manufacturability via injection molding. First, manufacturing the original design would have required undercutting. This problem was solved by decomposing the spring into a two-part assembly. Second, draft was added. Finally, injection molding required geometry of similar thickness to avoid warping. In order to achieve this, unnecessary material was removed, leaving a relatively empty shell with maximum wall thickness 5m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Speaker Cavit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Broadcasting audio was one of rtwo’s design specifications. Speakers work by creating a pressure gradient between the speaker front and back. Therefore, a speaker requires a wall of infinite dimensions along its plane to achieve maximum effectiveness. However, holes in the top piece are required for wiring. The hole sizes will be minimized.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5:58:00Z</dcterms:created>
  <dc:creator>William</dc:creator>
  <dc:description/>
  <cp:keywords/>
  <dc:language>en-US</dc:language>
  <cp:lastModifiedBy>William</cp:lastModifiedBy>
  <dcterms:modified xsi:type="dcterms:W3CDTF">2011-06-03T16:14:00Z</dcterms:modified>
  <cp:revision>12</cp:revision>
  <dc:subject/>
  <dc:title>Notes on rtwo Design</dc:title>
</cp:coreProperties>
</file>